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оценке эффективности и результативности целевых и ведомственных целевых программ муниципального образования городской округ город </w:t>
      </w:r>
    </w:p>
    <w:p>
      <w:pPr>
        <w:pStyle w:val="Normal"/>
        <w:jc w:val="center"/>
        <w:rPr/>
      </w:pPr>
      <w:r>
        <w:rPr>
          <w:sz w:val="26"/>
          <w:szCs w:val="26"/>
        </w:rPr>
        <w:t>Пыть-Ях по итогам 2012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муниципального образования городской округ город Пыть-Ях разработаны, утверждены и реализуются 48 программ, из них 26 - целевые программы, 16 – ведомственные целевые программы, 6 - адресные программы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ценка эффективности осуществлена в соответствии с постановлением администрации города от 02.10.2009 № 168-па (с изм. от 06.03.2013 № 35-па) «Об утверждении порядка проведения и критериев ежегодной оценки эффективности реализации целевых и ведомственных целевых программ муниципального образования городской округ город Пыть-Ях»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реализации целевой программы основана на  оценке уровня достижения показателя результативности каждого программного мероприятия, с учетом фактически выделенного объема ассигнования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Оценка эффективности реализации целевой программы проведена с использованием следующих показателей: </w:t>
      </w:r>
    </w:p>
    <w:p>
      <w:pPr>
        <w:pStyle w:val="Normal"/>
        <w:ind w:firstLine="600"/>
        <w:jc w:val="both"/>
        <w:rPr/>
      </w:pPr>
      <w:r>
        <w:rPr>
          <w:i/>
          <w:sz w:val="26"/>
          <w:szCs w:val="26"/>
        </w:rPr>
        <w:t>Ф</w:t>
      </w:r>
      <w:r>
        <w:rPr>
          <w:i/>
          <w:sz w:val="26"/>
          <w:szCs w:val="26"/>
          <w:vertAlign w:val="subscript"/>
          <w:lang w:val="en-US"/>
        </w:rPr>
        <w:t>i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– уровень исполнения финансирования; </w:t>
      </w:r>
    </w:p>
    <w:p>
      <w:pPr>
        <w:pStyle w:val="Normal"/>
        <w:ind w:firstLine="600"/>
        <w:jc w:val="both"/>
        <w:rPr/>
      </w:pPr>
      <w:r>
        <w:rPr>
          <w:i/>
          <w:sz w:val="26"/>
          <w:szCs w:val="26"/>
          <w:vertAlign w:val="subscript"/>
        </w:rPr>
        <w:t>П</w:t>
      </w:r>
      <w:r>
        <w:rPr>
          <w:i/>
          <w:sz w:val="26"/>
          <w:szCs w:val="26"/>
          <w:vertAlign w:val="subscript"/>
          <w:lang w:val="en-US"/>
        </w:rPr>
        <w:t>i</w:t>
      </w:r>
      <w:r>
        <w:rPr>
          <w:i/>
          <w:sz w:val="26"/>
          <w:szCs w:val="26"/>
        </w:rPr>
        <w:t xml:space="preserve"> –</w:t>
      </w:r>
      <w:r>
        <w:rPr>
          <w:sz w:val="26"/>
          <w:szCs w:val="26"/>
        </w:rPr>
        <w:t xml:space="preserve"> уровень достижения показателя по каждому мероприятию;</w:t>
      </w:r>
    </w:p>
    <w:p>
      <w:pPr>
        <w:pStyle w:val="Normal"/>
        <w:ind w:firstLine="600"/>
        <w:jc w:val="both"/>
        <w:rPr/>
      </w:pPr>
      <w:r>
        <w:rPr>
          <w:i/>
          <w:iCs/>
          <w:sz w:val="26"/>
          <w:szCs w:val="26"/>
        </w:rPr>
        <w:t>Р</w:t>
      </w:r>
      <w:r>
        <w:rPr>
          <w:i/>
          <w:iCs/>
          <w:sz w:val="26"/>
          <w:szCs w:val="26"/>
          <w:vertAlign w:val="subscript"/>
          <w:lang w:val="en-US"/>
        </w:rPr>
        <w:t>i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– </w:t>
      </w:r>
      <w:r>
        <w:rPr>
          <w:sz w:val="26"/>
          <w:szCs w:val="26"/>
        </w:rPr>
        <w:t>результативность расходования  средств;</w:t>
      </w:r>
    </w:p>
    <w:p>
      <w:pPr>
        <w:pStyle w:val="Normal"/>
        <w:ind w:firstLine="60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j</w:t>
      </w:r>
      <w:r>
        <w:rPr>
          <w:iCs/>
          <w:sz w:val="26"/>
          <w:szCs w:val="26"/>
          <w:vertAlign w:val="subscript"/>
        </w:rPr>
        <w:t xml:space="preserve"> </w:t>
      </w:r>
      <w:r>
        <w:rPr>
          <w:iCs/>
          <w:sz w:val="26"/>
          <w:szCs w:val="26"/>
        </w:rPr>
        <w:t>–</w:t>
      </w:r>
      <w:r>
        <w:rPr>
          <w:sz w:val="26"/>
          <w:szCs w:val="26"/>
        </w:rPr>
        <w:t>эффективность реализации целевой программы за отчетный период;</w:t>
      </w:r>
    </w:p>
    <w:p>
      <w:pPr>
        <w:pStyle w:val="Normal"/>
        <w:ind w:firstLine="540"/>
        <w:jc w:val="both"/>
        <w:rPr/>
      </w:pP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общ</w:t>
      </w:r>
      <w:r>
        <w:rPr>
          <w:iCs/>
          <w:sz w:val="26"/>
          <w:szCs w:val="26"/>
          <w:vertAlign w:val="subscript"/>
        </w:rPr>
        <w:t xml:space="preserve"> </w:t>
      </w:r>
      <w:r>
        <w:rPr>
          <w:i/>
          <w:iCs/>
          <w:sz w:val="26"/>
          <w:szCs w:val="26"/>
        </w:rPr>
        <w:t xml:space="preserve">– </w:t>
      </w:r>
      <w:r>
        <w:rPr>
          <w:sz w:val="26"/>
          <w:szCs w:val="26"/>
        </w:rPr>
        <w:t>эффективность целевой программы за весь период реализации.</w:t>
      </w:r>
    </w:p>
    <w:p>
      <w:pPr>
        <w:pStyle w:val="TextBodyIndent"/>
        <w:spacing w:before="0" w:after="0"/>
        <w:ind w:left="0" w:firstLine="284"/>
        <w:jc w:val="both"/>
        <w:rPr/>
      </w:pPr>
      <w:r>
        <w:rPr>
          <w:sz w:val="26"/>
          <w:szCs w:val="26"/>
        </w:rPr>
        <w:tab/>
        <w:t xml:space="preserve">При завершении расчетов показателей, сформированы выводы по оценке эффективности реализации целевой программы с учетом следующих критериев: </w:t>
      </w:r>
    </w:p>
    <w:p>
      <w:pPr>
        <w:pStyle w:val="TextBodyIndent"/>
        <w:spacing w:before="0" w:after="0"/>
        <w:ind w:left="0" w:firstLine="600"/>
        <w:jc w:val="both"/>
        <w:rPr>
          <w:sz w:val="26"/>
          <w:szCs w:val="26"/>
        </w:rPr>
      </w:pPr>
      <w:r>
        <w:rPr>
          <w:sz w:val="26"/>
          <w:szCs w:val="26"/>
        </w:rPr>
        <w:t>- значение показателя (</w:t>
      </w: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j</w:t>
      </w:r>
      <w:r>
        <w:rPr>
          <w:sz w:val="26"/>
          <w:szCs w:val="26"/>
        </w:rPr>
        <w:t xml:space="preserve">, либо </w:t>
      </w: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общ</w:t>
      </w:r>
      <w:r>
        <w:rPr>
          <w:sz w:val="26"/>
          <w:szCs w:val="26"/>
        </w:rPr>
        <w:t>) более 110 % – эффективность реализации программы более высокая по сравнению с запланированной. Целевая программа высокорезультативна;</w:t>
      </w:r>
    </w:p>
    <w:p>
      <w:pPr>
        <w:pStyle w:val="TextBodyIndent"/>
        <w:spacing w:before="0" w:after="0"/>
        <w:ind w:left="0" w:firstLine="600"/>
        <w:jc w:val="both"/>
        <w:rPr/>
      </w:pPr>
      <w:r>
        <w:rPr>
          <w:sz w:val="26"/>
          <w:szCs w:val="26"/>
        </w:rPr>
        <w:t>- значение показателя (</w:t>
      </w: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j</w:t>
      </w:r>
      <w:r>
        <w:rPr>
          <w:sz w:val="26"/>
          <w:szCs w:val="26"/>
        </w:rPr>
        <w:t xml:space="preserve">, либо </w:t>
      </w: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общ</w:t>
      </w:r>
      <w:r>
        <w:rPr>
          <w:sz w:val="26"/>
          <w:szCs w:val="26"/>
        </w:rPr>
        <w:t>) от 90 % до 110 % – реализация программы соответствует запланированным результатам при запланированном объеме расходов. Целевая программа результативна;</w:t>
      </w:r>
    </w:p>
    <w:p>
      <w:pPr>
        <w:pStyle w:val="TextBodyIndent"/>
        <w:spacing w:before="0" w:after="0"/>
        <w:ind w:left="0" w:firstLine="600"/>
        <w:jc w:val="both"/>
        <w:rPr/>
      </w:pPr>
      <w:r>
        <w:rPr>
          <w:sz w:val="26"/>
          <w:szCs w:val="26"/>
        </w:rPr>
        <w:t>- значение показателя (</w:t>
      </w: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j</w:t>
      </w:r>
      <w:r>
        <w:rPr>
          <w:sz w:val="26"/>
          <w:szCs w:val="26"/>
        </w:rPr>
        <w:t xml:space="preserve">, либо </w:t>
      </w: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общ</w:t>
      </w:r>
      <w:r>
        <w:rPr>
          <w:sz w:val="26"/>
          <w:szCs w:val="26"/>
        </w:rPr>
        <w:t>) от 50 % до 90 % – эффективность реализации программы более низкая по сравнению с запланированной. Целевая программа низкорезультативна;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6"/>
          <w:szCs w:val="26"/>
        </w:rPr>
        <w:t>- значение показателя (</w:t>
      </w: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j</w:t>
      </w:r>
      <w:r>
        <w:rPr>
          <w:sz w:val="26"/>
          <w:szCs w:val="26"/>
        </w:rPr>
        <w:t xml:space="preserve">, либо </w:t>
      </w: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общ</w:t>
      </w:r>
      <w:r>
        <w:rPr>
          <w:sz w:val="26"/>
          <w:szCs w:val="26"/>
        </w:rPr>
        <w:t>) менее 50 % – программа реализуется неэффективно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иже приведены краткие результаты полученного анализа.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. Программа "Модернизация здравоохранения на территории муниципального образования городской округ город Пыть-Ях на 2011 -2012 годы"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осуществлялась за счет средств Федерального и Территориального фондов обязательного медицинского страхования, а также консолидированного бюджета субъекта РФ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Эффективность программы составила 103,3%, программа результативна. Уровень исполнения финансирования программы составил 111,5%, уровень достижения показателя  составил 110,8%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по мероприятию «Повышение доступности амбулаторной медицинской помощи, в том числе предоставляемой врачами-специалистами» превышает план по программе, т.к. финансирование осуществляется по фактическому выполнению объема услуг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Срок реализации программы закончился в 2012 году, проведена оценка эффективности программы за весь срок реализации программы. Эффективность программы в 2011 году составила 135,5%, За весь период реализации программы эффективность составила 119,4%. 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эффективность реализации программы за весь период реализации более высокая по сравнению с запланированной. Целевая программа высокорезультативн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 Программа «Современное здравоохранение муниципального образования городской округ город Пыть-Ях на 2011-2013 годы и на период до 2015 года</w:t>
      </w:r>
      <w:r>
        <w:rPr>
          <w:b/>
          <w:sz w:val="26"/>
          <w:szCs w:val="26"/>
        </w:rPr>
        <w:t>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составила 117,9%. Уровень исполнения финансирования программы составил 98,6%, уровень достижения показателей  составил 104,0%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эффективность реализации программы более высокая по сравнению с запланированной. Целевая программа высокорезультативна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6"/>
          <w:szCs w:val="26"/>
        </w:rPr>
        <w:t xml:space="preserve">Координатору программы рекомендуется своевременно корректировать плановые значения целевых показателей, учитывая фактически достигнутые значения.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ограмма «Обеспечение беспрепятственного доступа маломобильных групп населения к объектам социальной инфраструктуры  на территории муниципального образования городского округа город Пыть-Ях на 2012-2015 годы»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составила 181,5%. Уровень исполнения финансирования программы составил 84,8%, уровень достижения показателей составил 119,0%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эффективность реализации программы более высокая по сравнению с запланированной. Целевая программа высокорезультативна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6"/>
          <w:szCs w:val="26"/>
        </w:rPr>
        <w:t xml:space="preserve">Координатору программы рекомендуется своевременно корректировать плановые значения целевых показателей, учитывая фактически достигнутые значения. 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Программа "Оказание медицинских услуг в муниципальных учреждениях здравоохранения муниципального образования городской округ город Пыть-Ях на 2012-2014 годы"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составила 108,7%, Уровень исполнения финансирования программы составил 109,9%, уровень достижения показателей составил 105,0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Ведомственная целевая программа результативн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 Ведомственная целевая программа «Улучшение условий охраны труда в городе Пыть-Ях на 2012-2014 годы»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мероприятиям, участвующим в расчете, эффективность программы составила 88,9%. Уровень исполнения финансирования программы составил 94,9%, уровень достижения показателей  составил 106,5%. 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вод: эффективность реализации программы более низкая по сравнению с запланированной. Целевая программа низкорезультативн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Уровень достижения показателя «Увеличение количества организаций, охваченных смотром конкурсом» составил 66,7% (план  9 организаций, факт - 6). Уровень исполнения финансирования высокий - 99,7%. Соответственно результативность по мероприятию «Смотр-конкурс, рейды, изготовление баннеров и иной наглядной агитации, в том числе социальная реклама» составила всего лишь 66,8%, что отрицательно повлияло на эффективность программы в 2012 году. 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ординатору программы рекомендуется активизировать работу в 2013-2014 годах по реализации вышеуказанного мероприятия с целью привлечения большего числа организаций, участвующих в смотре - конкурсе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 Целевая программа "Комплексная программа по обеспечению организационных и социально-экономических мер социальной поддержки отдельных категорий граждан на 2011-2013 годы", утверждена постановлением администрации города от 30.03.2010г. № 61-п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составила 101,9%. Уровень исполнения финансирования программы составил 100,0%, уровень достижения показателей составил 101,9%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Целевая программа результативн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7. Целевая программа "Новая школа Югры на территории муниципального образования городской округ город Пыть-Ях на 2010-2013 годы"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составила 114,6%. Уровень исполнения финансирования программы составил 97,0%, уровень достижения показателей  составил 130,8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эффективность реализации программы более высокая по сравнению с запланированной. Целевая программа высокорезультативна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6"/>
          <w:szCs w:val="26"/>
        </w:rPr>
        <w:t xml:space="preserve">Координатору программы рекомендуется своевременно корректировать плановые значения целевых показателей, учитывая фактически достигнутые значения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Целевая программа «Развитие молодежной политики в муниципальном образовании городской округ город Пыть-Ях на 2011-2013 годы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составила 117,6%. Уровень исполнения финансирования программы составил 92,7%, уровень достижения показателей  составил 106,6%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эффективность реализации программы более высокая по сравнению с запланированной. Целевая программа высокорезультативна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6"/>
          <w:szCs w:val="26"/>
        </w:rPr>
        <w:t xml:space="preserve">Координатору программы рекомендуется своевременно корректировать плановые значения целевых показателей, учитывая фактически достигнутые значения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Целевая программа "Организация отдыха, оздоровления, занятости детей, подростков и молодежи города на 2011-2013 годы"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составила 103,0%. Уровень исполнения финансирования программы составил 97,7%, уровень достижения показателей  составил 100,0%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Целевая программа результати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0. Ведомственная целевая программа "Оказание услуг в области молодежной политики на территории муниципального образования городской округ город Пыть-Ях на 2012-2014 годы"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составила 100,6%. Уровень исполнения финансирования программы составил 100,1%, уровень достижения показателей составил 100,5% (достигнуты все показатели, предусмотренные программой)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Целевая программа результати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40"/>
        <w:jc w:val="both"/>
        <w:rPr>
          <w:sz w:val="26"/>
          <w:szCs w:val="26"/>
        </w:rPr>
      </w:pPr>
      <w:r>
        <w:rPr>
          <w:sz w:val="26"/>
          <w:szCs w:val="26"/>
        </w:rPr>
        <w:t>11. Ведомственная целевая программа "Дополнительное образование в городе Пыть-Яхе на 2012-2014 годы"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Эффективность программы составила 117,4%. Уровень исполнения финансирования программы составил 99,97%, уровень достижения показателей составил 117,4% (отдельные показатели программы достигнуты более чем 130%). 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эффективность реализации программы более высокая по сравнению с запланированной. Целевая программа высокорезультати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2. Ведомственная целевая программа "Дошкольное образование в городе Пыть-Яхе на 2012-2014 годы"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составила 116,2%. Уровень исполнения финансирования программы составил 96,0%, уровень достижения показателей  составил 111,5% (достигнуты все показатели, предусмотренные программой)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эффективность реализации программы более высокая по сравнению с запланированной. Целевая программа высокорезультати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3. Ведомственная целевая программа "Общее образование в городе Пыть-Яхе на 2012-2014 годы"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составила 103,8%. Уровень исполнения финансирования программы составил 98,7%, уровень достижения показателей  составил 102,4% (достигнуты все показатели, предусмотренные программой)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Целевая программа результати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4. Целевая программа "Развитие малого и среднего предпринимательства на территории города Пыть-Ях на 2011-2013 годы и на период до 2015 года"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Эффективность программы составила 193,4%. Уровень исполнения финансирования программы составил 67,8%, уровень достижения показателей составил 105,1%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эффективность реализации программы более высокая по сравнению с запланированной. Целевая программа высокорезультатив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ординатору программы рекомендуется запланировать дополнительные показатели непосредственных результа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5.</w:t>
        <w:tab/>
        <w:t>Целевая программа «Развитие агропромышленного комплекса в муниципальном образовании городской округ город Пыть-Ях в 2011-2013 годах и на период до 2015 года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составила 363,7%. Уровень исполнения финансирования программы  составил 100,0%, уровень достижения показателя  составил 363,7%. Достигнут запланированный уровень финансирования,  в 3,6 раза превышен уровень достижения показателей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вод: эффективность реализации программы более высокая по сравнению с запланированной. Целевая программа высокорезультативна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6"/>
          <w:szCs w:val="26"/>
        </w:rPr>
        <w:t xml:space="preserve">Координатору программы рекомендуется своевременно корректировать плановые значения целевых показателей, учитывая фактически достигнутые значения.  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6. Ведомственная целевая программа «Финансовое обеспечение содержания муниципальной собственности и развития производственной деятельности муниципальных унитарных предприятий и учреждений на 2010-2012 годы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126,5% (при меньшем вложении средств удалось получить более высокие показатели результативности). Уровень исполнения финансирования программы составил 90,1%, уровень достижения показателей  составил 115,0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 как, срок реализации программы закончился в 2012 году, проведена оценка эффективности программы за весь срок реализации программы. Эффективность программы в 2010 году составила 128,5%, 2011 году-103,2%. За весь период реализации программы эффективность составила 119,4%. 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эффективность реализации программы более высокая по сравнению с запланированной. Целевая программа за 2012 год и за весь период реализации высокорезультативна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6"/>
          <w:szCs w:val="26"/>
        </w:rPr>
        <w:t xml:space="preserve">Координатору программы рекомендуется своевременно корректировать плановые значения целевых показателей, учитывая фактически достигнутые значения. 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7. Ведомственная целевая программа "Мероприятия по землеустройству и землепользованию в муниципальном образовании городской округ город Пыть-Ях на 2011-2013 годы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ффективность программы 88,6%. Уровень исполнения финансирования программы составил 78,2%, уровень достижения показателей  составил 80,6%. 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Вывод: эффективность реализации программы более низкая по сравнению с запланированной. Целевая программа низкорезультатив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низкую эффективность программы повлияли следующие факторы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ровень достижения показателя «Увеличение количества земельных участков, сформированных для реализации на торгах под  объекты иного назначения» составил 16,7% (план - 6, факт -1).  Уровень достижения показателя «Демонтаж самовольно установленных объектов наружной рекламы»  равен «0» (план – 5, факт – 0), уровень исполнения финансирования по мероприятию «Демонтаж самовольно установленных объектов наружной рекламы» также равен  «0» (план 99,0 тыс. рублей, факт -0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ноябре 2012 года программа дополнена новым мероприятием «Разработка генеральной схемы санитарной очистки территории города» (постановление от 16.11.2012 №297-па) с объемом финансирования 1 500,3 тыс. рублей за счет сложившейся экономии по ранее запланированным мероприятиям в рамках программы. Уровень исполнения  равен «0»: контракт заключен от 18.12.2012,  действие контракта по январь 2013 года, работы выполнены, акт выполнения работ от 18.01.2013, оплата произведена в феврале 2013 г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правлению по муниципальному имуществу, отделу территориального развития необходимо активизировать работу по выполнению мероприятий и освоению финансовых средст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40"/>
        <w:jc w:val="both"/>
        <w:rPr>
          <w:sz w:val="26"/>
          <w:szCs w:val="26"/>
        </w:rPr>
      </w:pPr>
      <w:r>
        <w:rPr>
          <w:sz w:val="26"/>
          <w:szCs w:val="26"/>
        </w:rPr>
        <w:t>18. Целевая программа "Страховая защита имущества, находящегося в собственности муниципального образования городской округ город Пыть-Ях от чрезвычайных ситуаций природного и техногенного характера на 2012-2014 годы и на период до 2016 года"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составила 100,0%. Уровень исполнения финансирования программы составил 100,0%, уровень достижения показателей  составил 100,0%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Целевая программа результативн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9. Ведомственная целевая программа "Укрепление пожарной безопасности в городе Пыть-Ях на 2011-2013 годы"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составил 102,2%. Уровень исполнения финансирования программы составил 98,5%, уровень достижения показателей  составил 100,0%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Целевая программа результативн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. Ведомственная целевая программа «Информационное обеспечение деятельности органов местного самоуправления города Пыть-Яха на 2010-2012 годы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составила 100,0%. Уровень исполнения финансирования программы составил 100,0%, уровень достижения показателей  составил 100,0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реализации программы закончился в 2012 году, проведена оценка эффективности программы за весь срок реализации программы. Эффективность программы в 2010 году составила 100,0%,  в 2011 году, также, - 100,0%, За весь период реализации программы эффективность составила 100,0%. 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Целевая программа за 2012 год и за весь период реализации результативн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1. Целевая программа "Развитие муниципальной службы и резерва управленческих кадров в городе Пыть-Яхе на 2011-2013 годы"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По мероприятиям участвующим в расчете, эффективность программы составила 207,1%. Уровень исполнения финансирования программы составил 89%, уровень достижения показателей  составил 150,7%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эффективность реализации программы более высокая по сравнению с запланированной. Целевая программа высокорезультативн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ледует отметить, по мероприятию «Подготовка типовых актов органов местного самоуправления м.о. по вопросам организации муниципальной службы» показатель не запланирован, освоение финансовых средств 0% (план 36,1 тыс. рублей, факт - 0), в расчете эффективности вышеуказанное мероприятие не участвовало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ординатору программы скорректировать систему показателей на 2013 год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iCs/>
          <w:sz w:val="26"/>
          <w:szCs w:val="26"/>
        </w:rPr>
        <w:t>22. Ц</w:t>
      </w:r>
      <w:r>
        <w:rPr>
          <w:sz w:val="26"/>
          <w:szCs w:val="26"/>
        </w:rPr>
        <w:t>елевая программа «Информационное общество – Югра в городе Пыть-Ях на 2011-2013 годы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Эффективность программы по мероприятиям, участвующим в расчете, составила 125,8%. Уровень исполнения финансирования программы составил 76,4%, уровень достижения показателей составил 100%. 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эффективность реализации программы более высокая по сравнению с запланированной. Целевая программа высокорезультативн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днако следует отметить, по мероприятию «Модернизация, развитие и поддержка корпоративной сети органа М.О.» показатель не запланирован, следовательно, рассчитать результативность расходования средств по этому мероприятию не представляется возможным, т.е. 18,8% от запланированных средств (местный бюджет) в расчете оценки эффективности не участвовали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ординатору программы скорректировать систему показателей на 2013 год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3. Целевая программа "Комплексные мероприятия по профилактике правонарушений и усилению борьбы с преступностью на территории г. Пыть-Ях на 2011-2013 годы"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По мероприятиям участвующим в расчете, эффективность программы составила 155,5%. Уровень исполнения финансирования программы составил 38,4%, уровень достижения показателей  составил 93,9%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эффективность реализации программы более высокая по сравнению с запланированной. Целевая программа высокорезультативн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4. Целевая программа «Развитие физической культуры и спорта в муниципальном образовании городской округ город Пыть-Ях на 2011-2013 годы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составила 124,5%. Уровень исполнения финансирования программы составил 70,5%, уровень достижения показателей  составил 116,7%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эффективность реализации программы более высокая по сравнению с запланированной. Целевая программа высокорезультативна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ординатору программы рекомендуется своевременно корректировать плановые значения целевых показателей, учитывая фактически достигнутые значения. 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5. Ведомственная целевая программа "Предоставление дополнительного образования в области физической культуры и спорта на территории муниципального образования городской округ город Пыть-Ях на 2012-2014 годы"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составила 100,0%. Уровень исполнения финансирования программы составил 99,96%, уровень достижения показателей  составил 100,0%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Целевая программа результативн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6. Ведомственная целевая программа "Предоставление физкультурно-оздоровительных услуг в области физической культуры и спорта на территории муниципального образования городской округ город Пыть-Ях на 2012-2014 годы"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составила 107,3%. Уровень исполнения финансирования программы составил 96,1%, уровень достижения показателей  составил 103,1%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Целевая программа результативн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7. Целевая программа "Развитие культуры города Пыть-Ях на 2011-2013 годы"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по мероприятиям, участвующим в расчете,   составила 133,8%. Уровень исполнения финансирования программы составил 27,7%, уровень достижения показателей составил 127,0%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эффективность реализации программы более высокая по сравнению с запланированной. Целевая программа высокорезультатив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Следует отметить, что по отдельным мероприятиям в 2012 году осуществлялось финансирование и освоение денежных средств, без планирования целевых показателей. Следовательно, рассчитать результативность расходования средств по этим мероприятиям не представляется возможным, т.е. 31,1% от запланированных средств (42 486,6 тыс. рублей, всего план по программе – 136 751,1 тыс. рублей) в расчете оценки эффективности не участвовал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С целью проведения более объективной оценки эффективности реализации программы координатору программы необходимо скорректировать систему показателей на 2013 год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40"/>
        <w:jc w:val="both"/>
        <w:rPr>
          <w:sz w:val="26"/>
          <w:szCs w:val="26"/>
        </w:rPr>
      </w:pPr>
      <w:r>
        <w:rPr>
          <w:sz w:val="26"/>
          <w:szCs w:val="26"/>
        </w:rPr>
        <w:t>28. Ведомственная целевая программа "Библиотечное обслуживание населения в муниципальном образовании городской округ город Пыть-Ях на 2012-2014 годы"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составила 113,4%. Уровень исполнения финансирования программы составил 100,0%, уровень достижения показателей  составил 113,4%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эффективность реализации программы более высокая по сравнению с запланированной. Целевая программа высокорезультативна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9. Ведомственная целевая программа "Предоставление музейных услуг в муниципальном образовании городской округ город Пыть-Ях на 2012-2014 годы"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составила 120,5%. При запланированном объеме финансирования достигнуты высокие показатели музейных услуг (проведение экскурсий, осуществление записей).  Уровень исполнения финансирования программы составил 100,0%, уровень достижения показателей  составил 120,5%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эффективность реализации программы более высокая по сравнению с запланированной. Целевая программа высокорезультативн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40"/>
        <w:jc w:val="both"/>
        <w:rPr>
          <w:sz w:val="26"/>
          <w:szCs w:val="26"/>
        </w:rPr>
      </w:pPr>
      <w:r>
        <w:rPr>
          <w:sz w:val="26"/>
          <w:szCs w:val="26"/>
        </w:rPr>
        <w:t>30. Ведомственная целевая программа "Дополнительное образование детей в сфере культуры и искусства муниципального образования городской округ город Пыть-Ях на 2012-2014 годы"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составила 93,2%. Уровень исполнения финансирования программы составил 100,0%, уровень достижения показателя  составил 93,2%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Целевая программа результативна.</w:t>
      </w:r>
    </w:p>
    <w:p>
      <w:pPr>
        <w:pStyle w:val="Normal"/>
        <w:spacing w:before="0" w:after="4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1. Ведомственная целевая программа "Предоставление культурно-досуговых услуг в муниципальном образовании городской округ город Пыть-Ях на 2012-2014 годы"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Эффективность программы составила 123,3%. Уровень исполнения финансирования программы составил 99,8%, уровень достижения показателей  составил 123,1%. 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эффективность реализации программы более высокая по сравнению с запланированной. Целевая программа высокорезультативна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2. Целевая программа "Оздоровление экологической обстановки в городе Пыть-Ях на 2011-2013 годы"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составила 100,1%. Уровень исполнения финансирования программы составил 100,0%, уровень достижения показателей  составил 100,1%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Целевая программа результативн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3. Ведомственная целевая программа «Благоустройство города Пыть-Ях на 2011-2013 годы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По мероприятиям участвующим в расчете, эффективность программы составила 104,6%. Уровень исполнения финансирования программы составил 66,7%, уровень достижения показателей составил 94,9%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Целевая программа результативн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днако по задаче 6. «Улучшение и совершенствование городских объектов, эстетического облика городской территории уровень исполнения составил всего лишь 21,9%, уровень достижения показателя – 33,3%.  Координатору программы в 2013 году необходимо принять меры  по своевременному исполнению  всех мероприятий программы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4. Целевая программа "Развитие транспортной системы в муниципальном образовании городской округ город Пыть-Ях на 2011-2013 годы"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По мероприятиям, участвующим в расчете эффективность программы составила 116,2%. Уровень исполнения финансирования программы составил 94,3%, уровень достижения показателей  составил 95,3%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эффективность реализации программы более высокая по сравнению с запланированной. Целевая программа высокорезультатив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Следует отметить, по мероприятию «Субсидирование пассажирских перевозок автомобильным транспортом»  показатель не запланирован, освоение финансовых средств 100% (план 76 537,0 тыс. рублей, факт -76 537 тыс. рублей). В расчете эффективности вышеуказанное мероприятие не участвовало, т.е. 38,8% от запланированных средств (план по программе – 197 268,5 тыс. рублей) в расчете оценки эффективности не участвовал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Координатору программы необходимо скорректировать систему показателей на 2013 год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5. Целевая программа "Чистая вода" на 2011-2013 годы по муниципальному образованию городской округ город Пыть-Ях», утверждена постановлением администрации города от 22.12.2010 № 273-п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я программы «Чистая вода» на 2011-2013 годы по муниципальному образованию городской округ город Пыть-Ях» финансируются и выполняются в рамках целевой программы «Модернизация и реформирование жилищно-коммунального комплекса муниципального образования городской округ город Пыть-Ях на 2011-2013 годы». 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6. Целевая программа "Энергосбережение и повышение энергетической эффективности на 2011-2015 годы и на перспективу до 2020 года"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составила 106,8%. Уровень исполнения финансирования программы составил 40,4%, уровень достижения показателей  составил 75,0%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6"/>
          <w:szCs w:val="26"/>
        </w:rPr>
        <w:t>Вывод: целевая программа результативн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днако в разрезе мероприятий результативность расходования средств  неоднозначна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 мероприятию «Устройство автоматизированных индивидуальных тепловых пунктов» аукционы объявлены на 28.12.2012 года, при плане 2 836,9 тыс. рублей, кассовое исполнение равно «0». Соответственно целевой показатель «Доля муниципальных учреждений, оснащенных автоматизированными индивидуальными тепловыми пунктами» не достигнут (план 8%, факт  - 0%).  Результативность равна «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по мероприятию «Проведение энергетических обследований» сложилась экономия (план 1 654,4 тыс. рублей, факт – 887,0 тыс. рублей), при этом целевой показатель достигнут. Результативность равна «186,5%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Также сложилась экономия по мероприятию «Установка учета тепла, воды» реализация которого осуществлялась в 2012 году за счет средств, поступивших в 2011 году (план 2 718,0 тыс. рублей, факт – 2 027,9 тыс. рублей), показатель запланирован на 2012 год. Результативность равна «134,0%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ординатору программы рекомендуется активизировать работу по исполнению программных мероприятий, а также своевременно вносить изменения в программу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7. Целевая программа по капитальному ремонту многоквартирных домов "Наш дом" на 2011-2015 годы по муниципальному образованию городской округ город Пыть-Ях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составила 84,9%. Уровень исполнения финансирования программы составил 80,6%, уровень достижения показателей  составил 79,5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эффективность реализации программы более низкая по сравнению с запланированной. Целевая программа низкорезультатив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низкую эффективность программы повлияли следующие факторы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ровень достижения показателя «Доля общей площади жилищного фонда, в котором проведен капитальный ремонт, в общей площади, подлежащего капитальному ремонту в соответствии с решениями суда и предписаниями надзорных органов» составил 9% (план – 5,5 тыс. кв.м., факт – 0,5 тыс. кв. м.), уровень исполнения финансирования по мероприятию «Исполнение решений суда и предписаний надзорных органов по капитальному ремонту жилищного фонда» составил 17,8%. Результативность расходования средств по данному мероприятию 50,6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ровень достижения показателя  «Доля отремонтированных инженерных сетей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общей протяженности инженерных сетей» составил 50% (план - 0,2%, факт -0,1%),  уровень исполнения финансирования по мероприятию «Капитальный ремонт инженерных сетей» составил 67,2%.  Результативность расходования средств по данному мероприятию 74,4%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ровень достижения показателя «Доля общей площади муниципальных жилых помещений, в которых проведен капитальный ремонт, в общей площади муниципальных жилых помещений» составил 56,6% (план 16,6%, факт – 9,4%), низкое исполнение в связи с несостоявшимся конкурсом на ремонт квартир, уровень исполнения финансирования по мероприятию «Капитальный ремонт муниципальных жилых помещений» составил 86,4%. Результативность расходования средств по данному мероприятию.65,5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ординатору программы активизировать работу в 2013 году по выполнению всех программных мероприятий с целью полного освоения средств местного бюджет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8. Целевая программа "Модернизация и реформирование жилищно-коммунального комплекса муниципального образования городской округ город Пыть-Ях на 2011-2013 годы"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по мероприятиям, участвующим в расчете, составила 103,3%. Уровень исполнения финансирования программы составил 61,5%, уровень достижения показателей  составил 77,4%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целевая программа результатив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Низкий уровень исполнения финансирования и достижения показателей  объясняется тем, что реализация мероприятия «Реконструкция, модернизация, капитальный ремонт систем теплоснабжения, водоснабжения и водоотведения» осуществлялась в 2012 году за счет средств, поступивших в 2011 году, показатель запланирован на 2012 год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этого, уровень достижения показателя «Доля реконструированных и капитально отремонтированных систем теплоснабжения, водоснабжения и водоотведения» составил 32,1%, уровень исполнения финансирования по мероприятию «Реконструкция, модернизация, капитальный ремонт систем теплоснабжения, водоснабжения и водоотведения» составил 31,0%, оплата произведена за фактически выполненные работы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мероприятию «Реконструкция, расширение, модернизация, строительство  объектов водоснабжения» проведены ПИРы, показатель остался без изменений  на уровне 2010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Координатору программы (получателю субсидий) необходимо обеспечить за счет собственных средств и средств организаций коммунального комплекса замену ветхих сетей теплоснабжения и водоснабжения в размере не менее 5 процентов в год от общей протяженности сетей теплоснабжения и водоснабжения в муниципальном образовании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9. Целевая программа «Повышение эффективности бюджетных расходов муниципального образования городского округа города Пыть-Ях на период до 2013 года», утверждена постановлением администрации от 14.09.2011 № 180-п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изация мероприятий осуществляется за счет основной деятельности исполнителей или в рамках других утвержденных програм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грамма не предусматривает финансирование, в связи с этим оценка эффективности и результативности не осуществляетс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40. Обеспечение жильем молодых семей в соответствии с федеральной целевой программой "Жилище" в городе Пыть-Яхе на 2012-2015 год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составила 100,0%. Уровень исполнения финансирования программы составил 100,0%, уровень достижения показателей  составил 100,0%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Целевая программа результатив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1. Целевая программа «Содействие развитию жилищного строительства на 2012-2013 годы и период до 2015 года в городе Пыть-Яхе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составила 62,9%. Уровень исполнения финансирования программы составил 76,0%, уровень достижения показателей  составил 48,2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эффективность реализации программы более низкая по сравнению с запланированной. Целевая программа низкорезультативн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вязи с неполным расселением жилых домов по причинам отказов собственников от переселения, а также перераспределения вариантов жилых помещений гражданам, проживающим по договору социального найма мероприятия по ликвидации аварийного и непригодного жилищного фонда в 2012 году не могли быть выполнены,  реализация мероприятия продолжится в 2013 году. Уровень исполнения финансирования и уровень достижения показателя по этому мероприятию «Ликвидации аварийного и непригодного жилищного фонда» равны «0», что и повлекло  за собой низкий уровень эффективности программы в целом в 2012 году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ординатору программы активизировать работу в 2013 году по выполнению всех программных мероприятий с целью полного освоения средств местного бюдже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2 .Целевая программа "Улучшение жилищных условий отдельных категорий граждан" по категории молодые учителя в городе Пыть-Яхе на 2012, 2013 годы и на период до 2015 года"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составила 100,0%, программа результативна. Уровень исполнения финансирования программы составил 99,96%, уровень достижения показателей  составил 100,0%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Целевая программа результатив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3. Адресная программа по переселению граждан из аварийного жилищного фонда на  2011-2012 годы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в 2012 году составила 50,0%. Уровень исполнения финансирования программы составил 97,1%, уровень достижения показателей  составил 66,7% (не выполнено мероприятие «Ликвидация аварийного жилищного фонда»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 2012 году закончился срок реализация программы. Программа утверждена в декабре 2011 года, эффективность за 2011 год не рассчитывалась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эффективность реализации программы более низкая по сравнению с запланированной. Целевая программа низкорезультативн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4. Адресная программа по переселению граждан в рамках Соглашения о сотрудничестве между Правительством округа и ЗАО «СИБУР-ХОЛДИНГ» на 2011-2012 год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составила 47,7%. Уровень исполнения финансирования программы составил 42,6%, уровень достижения показателей составил 13,8%.</w:t>
      </w:r>
    </w:p>
    <w:p>
      <w:pPr>
        <w:pStyle w:val="Normal"/>
        <w:spacing w:before="0" w:after="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а была принята в декабре 2011 года, в связи с этим, оценка эффективности программы за 2011 год не проводилась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вод: программа реализуется неэффективно. Реализация мероприятий осуществляется за счет средств ЗАО «СИБУР-ХОЛДИНГ», программа продлена на 2013 год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ординатору программы активизировать работу в 2013 году по выполнению всех программных мероприятий с целью полного освоения целевых средств ЗАО «СИБУР-ХОЛДИНГ».</w:t>
      </w:r>
    </w:p>
    <w:p>
      <w:pPr>
        <w:pStyle w:val="Normal"/>
        <w:spacing w:before="0" w:after="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45-47. За 2012 год по 3 адресным программам по ликвидации приспособленных для проживания строений временных поселков, оценка эффективности не проводилась т.к. программы приняты в конце 2012 года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"СТГМ", "МБТОиКО", "АТЦ", расположенных на территории города Пыть-Яха на 2012-2014 годы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"МУГР", "МК-113", "СП-4", расположенных на территории города Пыть-Яха на 2012-2014 годы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"Строитель", расположенного на территории города Пыть-Яха на 2012-2014 годы,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8. Адресная программа муниципального образования городской округ город Пыть-Ях по проведению капитального ремонта многоквартирных домов на 2012 год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составила 100,0%. Уровень исполнения финансирования программы составил 100,0%, уровень достижения показателя  составил 100,0%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Целевая программа результативн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о результатам проведенной </w:t>
      </w:r>
      <w:r>
        <w:rPr>
          <w:b/>
          <w:sz w:val="26"/>
          <w:szCs w:val="26"/>
        </w:rPr>
        <w:t>оценки эффективности всех программ</w:t>
      </w:r>
      <w:r>
        <w:rPr>
          <w:sz w:val="26"/>
          <w:szCs w:val="26"/>
        </w:rPr>
        <w:t>, действующих на территории муниципального образования городской округ город Пыть-Ях, из 48 программ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18 программ высокорезультативны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19 программ результативны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5 программ низкорезультативны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1 программа реализовывалась неэффективно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 5 программам оценка эффективности не проводилась (программа «Чистая вода» реализовалась в рамках целевой программы «Модернизация и реформирование жилищно-коммунального комплекса муниципального образования городской округ город Пыть-Ях на 2011-2013 годы»; целевая программа "Повышение эффективности бюджетных расходов муниципального образования городского округа города Пыть-Ях на период до 2013 года" реализуется без финансирования и показателей;  3 адресные программы по ликвидации приспособленных для проживания строений временных поселков утверждены в ноябре 2012 года)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вод: по целевым программам, эффективность которых по итогам оценки 2012 года высокорезультативна или низкорезультативна,  необходимо пересмотреть  объемы финансирования на реализацию мероприятий программ (уменьшение  финансовых средств, выделяемых субъекту бюджетного планирования в очередном финансовом году), либо пересмотреть систему целевых индикаторов с учетом объективной оценки объемов финансирования и достигнутых значений по итогам 2012 год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«Адресной программе по переселению граждан в рамках Соглашения о сотрудничестве между Правительством округа и ЗАО «СИБУР-ХОЛДИНГ» на 2011-2012 годы», которая в 2012 году реализовывалась неэффективно, необходимо активизировать работу в 2013 году для достижения поставленной цел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4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управления по экономике</w:t>
        <w:tab/>
        <w:tab/>
        <w:t xml:space="preserve">                                                         Т.К. Пацей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умова 46 55 63</w:t>
      </w:r>
    </w:p>
    <w:p>
      <w:pPr>
        <w:pStyle w:val="Normal"/>
        <w:rPr/>
      </w:pPr>
      <w:r>
        <w:rPr>
          <w:sz w:val="20"/>
          <w:szCs w:val="20"/>
        </w:rPr>
        <w:t>Бунак 46 55 82</w:t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D Viewer Font">
    <w:altName w:val="Consolas"/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SD Viewer Font" w:hAnsi="SD Viewer Font" w:cs="SD Viewer Font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D Viewer Font;Consolas" w:hAnsi="SD Viewer Font;Consolas" w:cs="SD Viewer Font;Consolas"/>
      <w:color w:val="000000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D Viewer Font;Consolas" w:hAnsi="SD Viewer Font;Consolas" w:cs="SD Viewer Font;Consola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D Viewer Font;Consolas" w:hAnsi="SD Viewer Font;Consolas" w:cs="SD Viewer Font;Consola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Symbol" w:hAnsi="Symbol" w:cs="Symbol"/>
      <w:b/>
    </w:rPr>
  </w:style>
  <w:style w:type="character" w:styleId="WW8Num35z0">
    <w:name w:val="WW8Num35z0"/>
    <w:qFormat/>
    <w:rPr>
      <w:rFonts w:ascii="SD Viewer Font;Consolas" w:hAnsi="SD Viewer Font;Consolas" w:cs="SD Viewer Font;Consola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SD Viewer Font;Consolas" w:hAnsi="SD Viewer Font;Consolas" w:cs="SD Viewer Font;Consolas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+ По ширине"/>
    <w:basedOn w:val="Normal"/>
    <w:qFormat/>
    <w:pPr>
      <w:tabs>
        <w:tab w:val="clear" w:pos="708"/>
        <w:tab w:val="left" w:pos="720" w:leader="none"/>
      </w:tabs>
      <w:spacing w:before="0" w:after="40"/>
      <w:ind w:firstLine="708"/>
      <w:jc w:val="both"/>
    </w:pPr>
    <w:rPr/>
  </w:style>
  <w:style w:type="paragraph" w:styleId="9">
    <w:name w:val=" Знак Знак9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5:25:00Z</dcterms:created>
  <dc:creator>MiroshnichenkoAV</dc:creator>
  <dc:description/>
  <cp:keywords/>
  <dc:language>en-US</dc:language>
  <cp:lastModifiedBy>BunakLD</cp:lastModifiedBy>
  <cp:lastPrinted>2013-04-10T14:48:00Z</cp:lastPrinted>
  <dcterms:modified xsi:type="dcterms:W3CDTF">2013-04-10T08:51:00Z</dcterms:modified>
  <cp:revision>16</cp:revision>
  <dc:subject/>
  <dc:title>Пояснительная записка</dc:title>
</cp:coreProperties>
</file>